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夏马勒巴格镇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认真贯彻、执行上级党委、政府的指示、决定及本级党员代表大会的决议、决定；对全乡的重大问题作出决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完成上级下达的各项经济指标和工作任务，负责村级领导班子建设，组织落实党内民主生活会制度和党建目标责任制度。</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制定本乡党的建设的工作规划、计划。负责党的思想政治和宣传教育工作，负责基层党组织建设和管理，负责党员队伍思想、作风和组织建设。</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乡行政区域内党的纪律检查和党风廉政建设及反腐败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本乡行政区域内民族宗教、民族团结和统战工作的政策宣传和组织协调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本乡行政区域内社会治安综合治理的组织协调和社会治安防控体系建设。</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本乡行政区域内党的政治理论和文化思想宣传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落实国家、自治区各项强农惠农政策，负责农业产业化调整规划和引导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农业环境监管和农产品质量安全，以及农村经营管理和指导。</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本乡行政区域内人口和计划生育工作，负责实施城乡居民医疗保障、卫生防疫和妇幼保健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夏马勒巴格镇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夏马勒巴格镇人民政府部门决算包括：新疆喀什市夏马勒巴格镇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社会事务办公室、经济发展办公室、综合治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373.3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18.3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1.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了夏镇</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个村居民区地形测绘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373.3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18.3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1.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了夏镇</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个村居民区地形测绘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373.3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82.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90.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373.3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96.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3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676.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6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82.4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24.3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了夏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村居民区地形测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82.4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24.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了夏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村居民区地形测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1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82.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预算相比增加了夏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村居民区地形测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1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82.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预算相比增加了夏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村居民区地形测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夏镇办公用房取暖费，乡镇优秀草根宣讲员奖励金，受疫情影响的各类临时救助，重大疫情购买防护物资经费，养老院救助资金，托克扎克路建设项目，老城区大修改造项目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79.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0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66.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62.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3.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8.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44.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3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9.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2.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269.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28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15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6.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7.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06.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4.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017.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17.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7.5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96.6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23.86</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2.81</w:t>
      </w:r>
      <w:r>
        <w:rPr>
          <w:rFonts w:ascii="仿宋_GB2312" w:hAnsi="仿宋_GB2312" w:eastAsia="仿宋_GB2312"/>
          <w:color w:val="auto"/>
          <w:sz w:val="32"/>
          <w:szCs w:val="32"/>
          <w:lang w:val="en-US" w:eastAsia="zh-CN"/>
        </w:rPr>
        <w:t>万元，包括：办公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7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9.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维护费支出减少，尽量勤俭节约，反对浪费，尽量减少车辆油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9.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维护费支出减少，尽量勤俭节约，反对浪费，尽量减少车辆油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料费、维修费、车辆保险费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严格按照年初预算计划进行支付，保质保量完成</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7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7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费严格按照年初预算计划进行支付，保质保量完成</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2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98%</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未安排项目工程款、彩票公益公积金等项目。政府性基金预算支出</w:t>
      </w:r>
      <w:r>
        <w:rPr>
          <w:rFonts w:eastAsia="仿宋_GB2312" w:ascii="仿宋_GB2312" w:hAnsi="仿宋_GB2312"/>
          <w:color w:val="auto"/>
          <w:spacing w:val="0"/>
          <w:sz w:val="32"/>
          <w:szCs w:val="32"/>
          <w:lang w:val="en-US" w:eastAsia="zh-CN"/>
        </w:rPr>
        <w:t>3.2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98%</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未安排项目工程款、彩票公益公积金等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夏马勒巴格镇人民政府（行政单位和参照公务员法管理事业单位）机关运行经费支出</w:t>
      </w:r>
      <w:r>
        <w:rPr>
          <w:rFonts w:eastAsia="仿宋_GB2312" w:ascii="仿宋_GB2312" w:hAnsi="仿宋_GB2312"/>
          <w:color w:val="auto"/>
          <w:spacing w:val="0"/>
          <w:sz w:val="32"/>
          <w:szCs w:val="32"/>
          <w:lang w:val="en-US" w:eastAsia="zh-CN"/>
        </w:rPr>
        <w:t>372.8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0.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9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夏镇办公用房取暖面积，增多办公用房取暖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4.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4.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4.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4.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49.7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5.4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5.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载货汽车、各村的电动垃圾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83.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完成</w:t>
      </w:r>
      <w:r>
        <w:rPr>
          <w:rFonts w:eastAsia="仿宋_GB2312" w:ascii="仿宋_GB2312" w:hAnsi="仿宋_GB2312"/>
          <w:color w:val="auto"/>
          <w:sz w:val="32"/>
          <w:szCs w:val="32"/>
          <w:lang w:val="en-US" w:eastAsia="zh-CN"/>
        </w:rPr>
        <w:t>757</w:t>
      </w:r>
      <w:r>
        <w:rPr>
          <w:rFonts w:ascii="仿宋_GB2312" w:hAnsi="仿宋_GB2312" w:eastAsia="仿宋_GB2312"/>
          <w:color w:val="auto"/>
          <w:sz w:val="32"/>
          <w:szCs w:val="32"/>
          <w:lang w:val="en-US" w:eastAsia="zh-CN"/>
        </w:rPr>
        <w:t>名人员的工资、补助的发放；二是保障</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村及社区干部工资及办公经费；三是已化解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四是实际保障计生办数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五是实际保障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满足日常工作需求；六是各自项目均已完成；七是通过实施开展以上任务内容，有效完善了村级基础设施体系建设，改善了人民群众生产生活水平和</w:t>
      </w:r>
      <w:bookmarkStart w:id="34" w:name="_GoBack"/>
      <w:bookmarkEnd w:id="34"/>
      <w:r>
        <w:rPr>
          <w:rFonts w:ascii="仿宋_GB2312" w:hAnsi="仿宋_GB2312" w:eastAsia="仿宋_GB2312"/>
          <w:color w:val="auto"/>
          <w:sz w:val="32"/>
          <w:szCs w:val="32"/>
          <w:lang w:val="en-US" w:eastAsia="zh-CN"/>
        </w:rPr>
        <w:t>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三是个别项目负责人绩效管理意识不强，对绩效考评工作认识不够，认为绩效考评工作是财务部门的事情，自己只要把项目完成就行了，从而对绩效管理以及组织协调配合不够；四是部门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管理，严格财务审核。加强单位财务管理，健全单位财务管理制度体系，规范单位财务行为；二是在费用报账支付时，按照预算规定的费用项目和用途进行资金使用审核、列报支付、财务核算，杜绝超支现象的发生；三是支付时要收集齐全相关项目的合同，中标通知书，发票、验收报告、评审单等资料，并做到及时归纳整理，谨防丢失</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9T08:0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