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市荒地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党委主要职责</w:t>
      </w:r>
      <w:r>
        <w:rPr>
          <w:rFonts w:eastAsia="仿宋_GB2312" w:ascii="仿宋_GB2312" w:hAnsi="仿宋_GB2312"/>
          <w:color w:val="auto"/>
          <w:sz w:val="32"/>
          <w:szCs w:val="32"/>
          <w:lang w:val="en-US" w:eastAsia="zh-CN"/>
        </w:rPr>
        <w:t>:</w:t>
        <w:br/>
        <w:t xml:space="preserve">    1</w:t>
      </w:r>
      <w:r>
        <w:rPr>
          <w:rFonts w:ascii="仿宋_GB2312" w:hAnsi="仿宋_GB2312" w:eastAsia="仿宋_GB2312"/>
          <w:color w:val="auto"/>
          <w:sz w:val="32"/>
          <w:szCs w:val="32"/>
          <w:lang w:val="en-US" w:eastAsia="zh-CN"/>
        </w:rPr>
        <w:t>、认真贯彻、执行上级党委、政府的指示、决定及本级党员代表大会的决议、决定，对全乡的重大问题作出决策，完成上级下达的各项经济指标和工作任务，负责村级领导班子建设；组织落实党内民主生活会制度和党建目标责任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制定本乡党的建设的工作规划、计划。负责党的思想政治和宣传教育工作，负责基层党组织的建设和管理，负责党员队伍思想、作风和组织建设。</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本乡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本乡行政区域内民族宗教、民族团结和统战工作的政策宣传和组织协调工作；负责做好统战对象帮扶解忧工作；负责对四老人员、宗教场所和宗教活动的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本行政区域内社会治安综合治理的组织协调和社会治安防控体系建设；负责平安创建组织工作；负责网格化管理的组织与实施；负责法制宣传和“六五”普法教育工作；负责出租房屋和流动人口、特殊人群的教育和管理；负责刑释解教人员安置帮教和社区矫正工作；负责信访工作，调解处理各类民间纠纷；负责安全生产、消防安全、应急管理和学校周边环境治安整治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本行政区域内党的政治理论和文化思想宣传工作；负责精神文明建设及各项创建活动的组织与实施；负责拥军拥属工作的组织实施。</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接受市人大常委会的指导，负责人大主席团日常工作，检查、督促宪法、法律、法规及本级人民代表大会和上级人民代表大会及其常务委员会的决议、决定在本行政区域内的遵守和执行；听取和审议本级人民政府的工作报告，监督本级人民政府的工作；督促本级人民政府及有关单位办理本级人民代表大会代表提出的建议、批评、意见，负责对各代表组的领导，督促各代表组按照有关制度开展代表活动。</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接受市工会组织的指导，在乡党委的领导下，负责全乡基层工会的组织工作；负责职工思想政治教育工作，协调劳动关系，维护职工权益；向党委、政府反映职工群众的意愿和要求，并提出意见和建议。</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接受市团委的指导，在乡党委的领导下，按照团章规定，负责团组织建设和团员发展工作，开展团的活动。</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接受市妇联的指导，在乡党委的领导下，负责村妇委会建设，组织妇女开展活动，帮助妇女就业，维护妇女儿童合法权益；处理妇女群众来信来访，为受害妇女儿童提供法律援助和社会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乡政府主要职责</w:t>
      </w:r>
      <w:r>
        <w:rPr>
          <w:rFonts w:eastAsia="仿宋_GB2312" w:ascii="仿宋_GB2312" w:hAnsi="仿宋_GB2312"/>
          <w:color w:val="auto"/>
          <w:sz w:val="32"/>
          <w:szCs w:val="32"/>
          <w:lang w:val="en-US" w:eastAsia="zh-CN"/>
        </w:rPr>
        <w:t>:</w:t>
        <w:br/>
        <w:t xml:space="preserve">    1</w:t>
      </w:r>
      <w:r>
        <w:rPr>
          <w:rFonts w:ascii="仿宋_GB2312" w:hAnsi="仿宋_GB2312" w:eastAsia="仿宋_GB2312"/>
          <w:color w:val="auto"/>
          <w:sz w:val="32"/>
          <w:szCs w:val="32"/>
          <w:lang w:val="en-US" w:eastAsia="zh-CN"/>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指导农机安全管理、监督和检查工作，负责扶贫政策宣传、项目开发技能培训，协调信贷扶贫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本行政区域内的人口和计划生育工作；协助配合教育行政部门做好幼儿教育、九年制义务教育、成人教育等工作；负责实施城乡居民医疗保障、卫生防疫和妇幼保健等工作；组织开展爱国卫生运动，实施农村公共卫生管理工作；负责组织实施社会救助救济、养老、优抚、残疾人等管理服务工作；组织开展各类文化体育活动。</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民兵组织建设、征兵、维护社会安定等人民武装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市荒地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市荒地乡人民政府部门决算包括：新疆喀什市荒地乡人民政府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政办公室、党建办公室、社会事务办公室、经济发展办公室、综合治理办公室、人民武装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956.2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200.3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7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安居富民补助项目资金收入减少，</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政府性基金用于化解债务资金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956.2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200.3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4.7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安居富民补助项目资金支出减少，</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政府性基金用于化解债务资金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956.2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786.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1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69.7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8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956.2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00.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4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255.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5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786.5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人员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786.5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人员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56.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86.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1.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村干部生活补助，四老人员生活补助，访惠聚生活补助，统战对象及爱国人士生活补助等人员补助类项目以及道路建设项目，人居环境巩固提升项目，农村道路提升改造项目，厕所革命项目等项目未纳入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56.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786.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1.6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村干部生活补助，四老人员生活补助，访惠聚生活补助，统战对象及爱国人士生活补助等人员补助类项目以及道路建设项目，人居环境巩固提升项目，农村道路提升改造项目，厕所革命项目等项目未纳入年初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751.3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23.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71.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41.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1.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815.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46.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21 </w:t>
      </w:r>
      <w:r>
        <w:rPr>
          <w:rFonts w:ascii="仿宋_GB2312" w:hAnsi="仿宋_GB2312" w:eastAsia="仿宋_GB2312"/>
          <w:color w:val="auto"/>
          <w:sz w:val="32"/>
          <w:szCs w:val="32"/>
          <w:lang w:val="en-US" w:eastAsia="zh-CN"/>
        </w:rPr>
        <w:t>特别业务</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20.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0.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2.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1.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1 </w:t>
      </w:r>
      <w:r>
        <w:rPr>
          <w:rFonts w:ascii="仿宋_GB2312" w:hAnsi="仿宋_GB2312" w:eastAsia="仿宋_GB2312"/>
          <w:color w:val="auto"/>
          <w:sz w:val="32"/>
          <w:szCs w:val="32"/>
          <w:lang w:val="en-US" w:eastAsia="zh-CN"/>
        </w:rPr>
        <w:t>城市最低生活保障金支出</w:t>
      </w:r>
      <w:r>
        <w:rPr>
          <w:rFonts w:eastAsia="仿宋_GB2312" w:ascii="仿宋_GB2312" w:hAnsi="仿宋_GB2312"/>
          <w:color w:val="auto"/>
          <w:sz w:val="32"/>
          <w:szCs w:val="32"/>
          <w:lang w:val="en-US" w:eastAsia="zh-CN"/>
        </w:rPr>
        <w:t>48.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902 </w:t>
      </w:r>
      <w:r>
        <w:rPr>
          <w:rFonts w:ascii="仿宋_GB2312" w:hAnsi="仿宋_GB2312" w:eastAsia="仿宋_GB2312"/>
          <w:color w:val="auto"/>
          <w:sz w:val="32"/>
          <w:szCs w:val="32"/>
          <w:lang w:val="en-US" w:eastAsia="zh-CN"/>
        </w:rPr>
        <w:t>农村最低生活保障金支出</w:t>
      </w:r>
      <w:r>
        <w:rPr>
          <w:rFonts w:eastAsia="仿宋_GB2312" w:ascii="仿宋_GB2312" w:hAnsi="仿宋_GB2312"/>
          <w:color w:val="auto"/>
          <w:sz w:val="32"/>
          <w:szCs w:val="32"/>
          <w:lang w:val="en-US" w:eastAsia="zh-CN"/>
        </w:rPr>
        <w:t>287.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001 </w:t>
      </w:r>
      <w:r>
        <w:rPr>
          <w:rFonts w:ascii="仿宋_GB2312" w:hAnsi="仿宋_GB2312" w:eastAsia="仿宋_GB2312"/>
          <w:color w:val="auto"/>
          <w:sz w:val="32"/>
          <w:szCs w:val="32"/>
          <w:lang w:val="en-US" w:eastAsia="zh-CN"/>
        </w:rPr>
        <w:t>临时救助支出</w:t>
      </w:r>
      <w:r>
        <w:rPr>
          <w:rFonts w:eastAsia="仿宋_GB2312" w:ascii="仿宋_GB2312" w:hAnsi="仿宋_GB2312"/>
          <w:color w:val="auto"/>
          <w:sz w:val="32"/>
          <w:szCs w:val="32"/>
          <w:lang w:val="en-US" w:eastAsia="zh-CN"/>
        </w:rPr>
        <w:t>91.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7.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52 </w:t>
      </w:r>
      <w:r>
        <w:rPr>
          <w:rFonts w:ascii="仿宋_GB2312" w:hAnsi="仿宋_GB2312" w:eastAsia="仿宋_GB2312"/>
          <w:color w:val="auto"/>
          <w:sz w:val="32"/>
          <w:szCs w:val="32"/>
          <w:lang w:val="en-US" w:eastAsia="zh-CN"/>
        </w:rPr>
        <w:t>对高校毕业生到基层任职补助</w:t>
      </w:r>
      <w:r>
        <w:rPr>
          <w:rFonts w:eastAsia="仿宋_GB2312" w:ascii="仿宋_GB2312" w:hAnsi="仿宋_GB2312"/>
          <w:color w:val="auto"/>
          <w:sz w:val="32"/>
          <w:szCs w:val="32"/>
          <w:lang w:val="en-US" w:eastAsia="zh-CN"/>
        </w:rPr>
        <w:t>8.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585.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31.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6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2,036.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4.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6.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89.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00.8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77.02</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23.85</w:t>
      </w:r>
      <w:r>
        <w:rPr>
          <w:rFonts w:ascii="仿宋_GB2312" w:hAnsi="仿宋_GB2312" w:eastAsia="仿宋_GB2312"/>
          <w:color w:val="auto"/>
          <w:sz w:val="32"/>
          <w:szCs w:val="32"/>
          <w:lang w:val="en-US" w:eastAsia="zh-CN"/>
        </w:rPr>
        <w:t>万元，包括：电费、办公费、水费、取暖费、差旅费、维修（护）费、专用材料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4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公务用车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公务用车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4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4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未安排相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报账材料没有及时收到未按时支付</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1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4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9.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用于车辆加油及维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报账材料没有及时收到未按时支付</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未安排相关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5.1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1.4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3.6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政府性基金预算财政拨款项目（化解债务资金富民安居基础设施工程资金）减少。政府性基金预算支出</w:t>
      </w:r>
      <w:r>
        <w:rPr>
          <w:rFonts w:eastAsia="仿宋_GB2312" w:ascii="仿宋_GB2312" w:hAnsi="仿宋_GB2312"/>
          <w:color w:val="auto"/>
          <w:spacing w:val="0"/>
          <w:sz w:val="32"/>
          <w:szCs w:val="32"/>
          <w:lang w:val="en-US" w:eastAsia="zh-CN"/>
        </w:rPr>
        <w:t>35.1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1.4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3.60%</w:t>
      </w:r>
      <w:r>
        <w:rPr>
          <w:rFonts w:ascii="仿宋_GB2312" w:hAnsi="仿宋_GB2312" w:eastAsia="仿宋_GB2312"/>
          <w:color w:val="auto"/>
          <w:spacing w:val="0"/>
          <w:sz w:val="32"/>
          <w:szCs w:val="32"/>
          <w:lang w:val="en-US" w:eastAsia="zh-CN"/>
        </w:rPr>
        <w:t>，主要原因是：</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政府性基金预算财政拨款项目（化解债务资金富民安居基础设施工程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市荒地乡人民政府（行政单位和参照公务员法管理事业单位）机关运行经费支出</w:t>
      </w:r>
      <w:r>
        <w:rPr>
          <w:rFonts w:eastAsia="仿宋_GB2312" w:ascii="仿宋_GB2312" w:hAnsi="仿宋_GB2312"/>
          <w:color w:val="auto"/>
          <w:spacing w:val="0"/>
          <w:sz w:val="32"/>
          <w:szCs w:val="32"/>
          <w:lang w:val="en-US" w:eastAsia="zh-CN"/>
        </w:rPr>
        <w:t>223.8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2.3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3.35%</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保安工资部分核算在项目，部分核算在基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全部在基本支出中核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7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7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393.5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3.9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2.0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公务用车和抽渣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5.6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保障了</w:t>
      </w:r>
      <w:r>
        <w:rPr>
          <w:rFonts w:eastAsia="仿宋_GB2312" w:ascii="仿宋_GB2312" w:hAnsi="仿宋_GB2312"/>
          <w:color w:val="auto"/>
          <w:sz w:val="32"/>
          <w:szCs w:val="32"/>
          <w:lang w:val="en-US" w:eastAsia="zh-CN"/>
        </w:rPr>
        <w:t>214</w:t>
      </w:r>
      <w:r>
        <w:rPr>
          <w:rFonts w:ascii="仿宋_GB2312" w:hAnsi="仿宋_GB2312" w:eastAsia="仿宋_GB2312"/>
          <w:color w:val="auto"/>
          <w:sz w:val="32"/>
          <w:szCs w:val="32"/>
          <w:lang w:val="en-US" w:eastAsia="zh-CN"/>
        </w:rPr>
        <w:t>名人员的工资、补助的发放；二是保障了村级的正常运转，完成建设农村道路维修道路和建设；三是保障</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村村干部工资及办公经费、保障</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计生站工作经费；四是完成</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退役军人的慰问工作；五是荒地乡</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村级文化设施达标建设项目，购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村文化广场文体建材及文化用品；六是改善了人民群众生产生活水平，完善了村级基础设施建设，丰富农民生活，提高了居民关于扫黑初恶专项斗争的知识，改善了村容村貌和人居环境</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个别项目实施过程监管和控制措施不够到位，影响项目实施效果评价；二是个别项目绩效管理制度执行不到位，特别是项目绩效管理资料收集整理责任没有得到有效落实，致使绩效评价资料收集不全面、不完整、不及时，资料二次收集比较困难，严重影响了对项目的总体评价；三是个别项目负责人绩效管理意识不强，对绩效考评工作认识不够，认为绩效考评工作是财务部门的事情，自己只要把项目完成就行了，从而对绩效管理以及组织协调配合不够；四是部门整体支出部分绩效信息的收集和汇总分析不充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缺少项目决策、过程管理和具体效果等资料，致使整体绩效评价依据不足</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管理，严格财务审核。加强单位财务管理，健全单位财务管理制度体系，规范单位财务行为；二是在费用报账支付时，按照预算规定的费用项目和用途进行资金使用审核、列报支付、财务核算，杜绝超支现象的发生；三是支付时要收集齐全相关项目的合同，中标通知书，发票、验收报告、评审单等资料，并做到及时归纳整理，谨防丢失</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w:t>
      </w:r>
      <w:bookmarkStart w:id="38" w:name="_GoBack"/>
      <w:r>
        <w:rPr>
          <w:rFonts w:ascii="仿宋_GB2312" w:hAnsi="仿宋_GB2312" w:eastAsia="仿宋_GB2312"/>
          <w:sz w:val="32"/>
          <w:szCs w:val="32"/>
        </w:rPr>
        <w:t>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w:t>
      </w:r>
      <w:bookmarkEnd w:id="38"/>
      <w:r>
        <w:rPr>
          <w:rFonts w:ascii="仿宋_GB2312" w:hAnsi="仿宋_GB2312" w:eastAsia="仿宋_GB2312"/>
          <w:sz w:val="32"/>
          <w:szCs w:val="32"/>
        </w:rPr>
        <w:t>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8-18T12:0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