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市残疾人联合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听取残疾人意见，反映残疾人需求，维护残疾人权益，为残疾人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团结、教育残疾人遵守法律、履行应尽的义务，发扬乐观进取精神，自尊、自信、自强、自立，为社会主义建设贡献力量。</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弘扬人道主义，宣传残疾人事业，沟通政府、社会与残疾人之间的联系，动员社会理解、尊重、关心、帮助残疾人。</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开展残疾人康复、教育、劳动就业、扶贫、文化、科研、用品供应、福利、社会服务无障碍设施和残疾预防等工作，创造良好的环境和条件，扶助残疾人平等参与社会生活。</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协助政府组织实施残疾人事业法规、政策、规划和计划，对有关业务领域进行指导和管理。</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承担喀什市残疾人工作协调委员会的日常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对各项残疾人社会团体组织进行监督管理。</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开展为残疾人事业的募捐、助残活动。</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开展残疾人事业的国内交流和合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承办市委和政府交办的有关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市残疾人联合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市残疾人联合会部门决算包括：新疆喀什市残疾人联合会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康复工作办公室、教育就业工作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513.2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65.6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4.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残疾人康复项彩票公益金安排的项目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13.2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65.6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4.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残疾人康复项彩票公益金安排的支出项目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513.2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513.2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13.2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6.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76.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9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513.2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23.6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2.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运行经费和康复中心建设项目拨款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513.2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23.6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2.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运行经费和康复中心建设项目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95.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13.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8.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中央下达特别抗疫国债专项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95.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13.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8.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中央下达特别抗疫国债专项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18.0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5.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87.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49.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001 </w:t>
      </w:r>
      <w:r>
        <w:rPr>
          <w:rFonts w:ascii="仿宋_GB2312" w:hAnsi="仿宋_GB2312" w:eastAsia="仿宋_GB2312"/>
          <w:color w:val="auto"/>
          <w:sz w:val="32"/>
          <w:szCs w:val="32"/>
          <w:lang w:val="en-US" w:eastAsia="zh-CN"/>
        </w:rPr>
        <w:t>临时救助支出</w:t>
      </w:r>
      <w:r>
        <w:rPr>
          <w:rFonts w:eastAsia="仿宋_GB2312" w:ascii="仿宋_GB2312" w:hAnsi="仿宋_GB2312"/>
          <w:color w:val="auto"/>
          <w:sz w:val="32"/>
          <w:szCs w:val="32"/>
          <w:lang w:val="en-US" w:eastAsia="zh-CN"/>
        </w:rPr>
        <w:t>117.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3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6.7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9.95</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77</w:t>
      </w:r>
      <w:r>
        <w:rPr>
          <w:rFonts w:ascii="仿宋_GB2312" w:hAnsi="仿宋_GB2312" w:eastAsia="仿宋_GB2312"/>
          <w:color w:val="auto"/>
          <w:sz w:val="32"/>
          <w:szCs w:val="32"/>
          <w:lang w:val="en-US" w:eastAsia="zh-CN"/>
        </w:rPr>
        <w:t>万元，包括：办公费、邮电费、差旅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3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5.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下基层使用公车增多，公车维护费相应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3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0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5.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下基层使用公车增多，公车维护费相应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3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3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油料费、维修费和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预算，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预算，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3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3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历行节约，压缩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预算，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095.2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89.9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33.38%</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7</w:t>
      </w:r>
      <w:r>
        <w:rPr>
          <w:rFonts w:ascii="仿宋_GB2312" w:hAnsi="仿宋_GB2312" w:eastAsia="仿宋_GB2312"/>
          <w:color w:val="auto"/>
          <w:spacing w:val="0"/>
          <w:sz w:val="32"/>
          <w:szCs w:val="32"/>
          <w:lang w:val="en-US" w:eastAsia="zh-CN"/>
        </w:rPr>
        <w:t>月直达特别抗疫国债专项资金。政府性基金预算支出</w:t>
      </w:r>
      <w:r>
        <w:rPr>
          <w:rFonts w:eastAsia="仿宋_GB2312" w:ascii="仿宋_GB2312" w:hAnsi="仿宋_GB2312"/>
          <w:color w:val="auto"/>
          <w:spacing w:val="0"/>
          <w:sz w:val="32"/>
          <w:szCs w:val="32"/>
          <w:lang w:val="en-US" w:eastAsia="zh-CN"/>
        </w:rPr>
        <w:t>1,095.2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89.9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33.38%</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7</w:t>
      </w:r>
      <w:r>
        <w:rPr>
          <w:rFonts w:ascii="仿宋_GB2312" w:hAnsi="仿宋_GB2312" w:eastAsia="仿宋_GB2312"/>
          <w:color w:val="auto"/>
          <w:spacing w:val="0"/>
          <w:sz w:val="32"/>
          <w:szCs w:val="32"/>
          <w:lang w:val="en-US" w:eastAsia="zh-CN"/>
        </w:rPr>
        <w:t>月直达特别抗疫国债专项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市残疾人联合会（行政单位和参照公务员法管理事业单位）机关运行经费支出</w:t>
      </w:r>
      <w:r>
        <w:rPr>
          <w:rFonts w:eastAsia="仿宋_GB2312" w:ascii="仿宋_GB2312" w:hAnsi="仿宋_GB2312"/>
          <w:color w:val="auto"/>
          <w:spacing w:val="0"/>
          <w:sz w:val="32"/>
          <w:szCs w:val="32"/>
          <w:lang w:val="en-US" w:eastAsia="zh-CN"/>
        </w:rPr>
        <w:t>6.7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0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0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节约，减少机关运行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69.6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69.6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69.6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869.6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3.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54.5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喀什市残疾人会继续以“十九大”精神为标杆，持续康复中心建设，持续推进残疾人康复，培训，辅助器具设配工作，做好残疾人事业建设工作，建设好残疾人康复中心。很大程度上解决制约残疾人事业发展的主要问题；二是以残疾人的基本生活、医疗、康复、就业等基本需求作为改善民生的重点任务，加强残疾人服务体系建设，营造残疾人平等参与的社会环境，缩小残疾人生活状况与社会平均水平的差距，推进残疾人事业快速发展</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我单位已设立绩效监控工作小组，小组人员已配置齐全，岗位职责已划分，并初步制定了年度监控计划，因工作组成立时间短，还存在工作衔接上及任务不明确的现像。财务人员对单位业务情况不够熟悉，在项目实施过程中需要和相关人员进行沟通，可以提高工作效率，并且能够达到预期的效果，需单位进行协助，各部门配合，协同合作，相互配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w:t>
      </w:r>
      <w:bookmarkStart w:id="34" w:name="_GoBack"/>
      <w:bookmarkEnd w:id="34"/>
      <w:r>
        <w:rPr>
          <w:rFonts w:ascii="仿宋_GB2312" w:hAnsi="仿宋_GB2312" w:eastAsia="仿宋_GB2312"/>
          <w:color w:val="auto"/>
          <w:sz w:val="32"/>
          <w:szCs w:val="32"/>
          <w:lang w:val="en-US" w:eastAsia="zh-CN"/>
        </w:rPr>
        <w:t>解决小组人员之间沟通及工作衔接等问题，进一步加强岗位职责分工、各小组成员相互沟通的工作。在每个项目实施前，提前确定好项目具体实施的内容和受益群众的范围，与相关部门进行对接，使资金使用效率达到最大化</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19T06:3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